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/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a completare ed allegare all’esterno dei colli contenenti i medicin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DENTIFICAZIONE DELLA SPER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umero EudraCT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odice protocoll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itolo completo della sperimentazion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PROMOTORE e DEL RICHIEDENTE (se diverso dal promotore) RESPONSABILE DELLA DOMANDA</w:t>
      </w:r>
    </w:p>
    <w:p>
      <w:pPr>
        <w:pStyle w:val="Normal"/>
        <w:spacing w:before="120" w:after="120"/>
        <w:ind w:left="567" w:right="0" w:hanging="0"/>
        <w:jc w:val="both"/>
        <w:rPr/>
      </w:pPr>
      <w:r>
        <w:rPr/>
        <w:t>Promotore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fax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CENTRO CLINICO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Denominazione: UOC ……………….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dentificazione dello sperimentatore principal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Cog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Qualifica (</w:t>
      </w:r>
      <w:r>
        <w:rPr>
          <w:i/>
        </w:rPr>
        <w:t>Dott. ............................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FARMACISTA REFERENTE PER IL RITIRO DEI MEDICINAL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 Dott.ssa Alessandra Carretta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Dott.ssa Maria Giulia Martellucc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 Via Senese, 161 – 58100 Grosseto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1: 0564-483896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2: 0564-483567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E-mail: </w:t>
      </w:r>
      <w:r>
        <w:rPr>
          <w:rStyle w:val="InternetLink"/>
        </w:rPr>
        <w:t>cesm@usl9.toscana.it</w:t>
      </w:r>
      <w:r>
        <w:br w:type="page"/>
      </w:r>
    </w:p>
    <w:p>
      <w:pPr>
        <w:pStyle w:val="Normal"/>
        <w:spacing w:lineRule="auto" w:line="480" w:before="120" w:after="120"/>
        <w:jc w:val="center"/>
        <w:rPr/>
      </w:pPr>
      <w:r>
        <w:rPr>
          <w:b/>
          <w:sz w:val="52"/>
          <w:szCs w:val="52"/>
        </w:rPr>
        <w:t xml:space="preserve">Istruzioni per la consegna al Dipartimento Politiche del Farmaco e Attività Farmaceutiche c/o Presidio Ospedaliero Misericordia via Senese 161- 58100 Grosseto 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alità ed orario di consegna</w:t>
      </w:r>
    </w:p>
    <w:p>
      <w:pPr>
        <w:pStyle w:val="Normal"/>
        <w:spacing w:lineRule="auto" w:line="480" w:before="120" w:after="1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l Dipartimento Politiche del Farmaco e Attività Farmaceutiche dell’Azienda USL 9 Grosseto riceve i medicinali sperimentali e/o medicinali autorizzati per uso terapeutico ai sensi del D.M. 08.05.2003 dalle ore 08,30 alle ore 13,3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>Scheda consegna medicinali sperimentali dopo iter autorizzativo e istruzioni Dipartimento Politiche del Farmaco e Attività Farmaceutich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851"/>
        </w:tabs>
        <w:ind w:left="1474" w:hanging="907"/>
      </w:pPr>
      <w:rPr>
        <w:i w:val="false"/>
        <w:b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i w:val="false"/>
        <w:b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5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H.2.%5"/>
      <w:lvlJc w:val="left"/>
      <w:pPr>
        <w:tabs>
          <w:tab w:val="num" w:pos="1008"/>
        </w:tabs>
        <w:ind w:left="1361" w:hanging="62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6:00Z</dcterms:created>
  <dc:creator>polverelli</dc:creator>
  <dc:description/>
  <dc:language>en-US</dc:language>
  <cp:lastModifiedBy> </cp:lastModifiedBy>
  <cp:lastPrinted>2014-10-30T10:32:00Z</cp:lastPrinted>
  <dcterms:modified xsi:type="dcterms:W3CDTF">2014-10-31T08:50:00Z</dcterms:modified>
  <cp:revision>4</cp:revision>
  <dc:subject/>
  <dc:title>MODELLO DI PARERE AI COMITATI ETICI PER UN EMENDAMENTO SOSTANZIALE</dc:title>
</cp:coreProperties>
</file>